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Micro 83: Inhalational A</w:t>
      </w:r>
      <w:r>
        <w:rPr/>
        <w:t>**Widened mediastinum in x-ray</w:t>
      </w:r>
      <w:r>
        <w:rPr>
          <w:b/>
          <w:u w:val="single"/>
        </w:rPr>
        <w:t>nthrax (Bacillus anthracis) “Wool-sorters disease”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Signs and symptoms for the disease it produce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Fever, chills, sweats, malaise, anorexia, headache, dry cough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CNS problems – disorientation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Initial symptoms are non-specifi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NON productive coug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Source of infectious organism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Spores are inhaled in the lung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Because of the extreme rarity of natural infection in the US, bioterrorism should be suspect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Manner of exposure, route of infection, tissues that they reside and, where appropriate, transmission to other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Spores are inhaled and initially travel to mediastinal lymph node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Transmitted via aerosolized spor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athology and the manner by which the particular disease develops and/or is induced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Alveolar macrophages ingest inhaled spores and migrate to mediastinal lymph node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Can be latent here for 42 day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Once the bacteria becomes vegetative, the express 3 virulence factors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 xml:space="preserve">Poly-D-glutamic acid capsule </w:t>
      </w:r>
      <w:r>
        <w:rPr>
          <w:rFonts w:eastAsia="Wingdings" w:cs="Wingdings" w:ascii="Wingdings" w:hAnsi="Wingdings"/>
        </w:rPr>
        <w:t></w:t>
      </w:r>
      <w:r>
        <w:rPr/>
        <w:t xml:space="preserve"> Anti-phagocytic but is nontoxic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Edema Factor (A) (w/Protective Antigen (B)) – toxin of the A-B model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Interferes with adenylate cyclase -&gt; edema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This causes the widened mediastinum because of edema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Lethal Factor (A) (w/Protective Antigen (B)) – toxin of the A-B model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Protease activity elicits excessive stimulation of host innate immune system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/>
        <w:t>This causes hemorrhaging of the lymph nodes releasing large numbers of B. anthracis into the blood causing bacteremi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Once primary bacteremia develops, a nonspecific flu-like illness develops, characterized by fever, muscle aches, headache and a nonproductive cough with mild chest discomfort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A secondary, overwhelimg bacteremia develops which leads to sepsis, meningitis, and deat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Identification and placement into a particular biological subset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Large, Gram + nonmotile, spore-forming rod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Aerobic but is a facultative anaerob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WILL grow in cul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nhanced resistance or susceptibilit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Risk factors: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Workers who process materials of animal origin from endemic areas (textile)</w:t>
        <w:br/>
        <w:t>** “Wool-sorters Disease”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Veterinarian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Agricultural workers who handle infected animal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Cutaneous anthrax is still the most common even from these routes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Discrimination from other organisms in the differential diagnosis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Difficult because initial symptoms are nonspecifi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Widened mediastinum is big clu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Need to do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gram stain of sputum, pleural fluid, CSF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Blood culture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Direct antigen detection – for specific diagnosi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Prevention, treatment and vaccine design (live vs. dead)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Treatment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Ciprofloxacin (FQ) of doxycycline (tetracycline) intravenously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Often penicillin, cephalosporin, trimethoprim resistant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Supportive care includes treatment of pleural effusions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/>
        <w:t>However, usually once symptoms are apparent, you are already fucked – the guy in the case died in 3 day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No vaccin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5:00Z</dcterms:created>
  <dc:creator>The University of Toledo</dc:creator>
  <dc:description/>
  <cp:keywords/>
  <dc:language>en-US</dc:language>
  <cp:lastModifiedBy>Elisa Furay</cp:lastModifiedBy>
  <dcterms:modified xsi:type="dcterms:W3CDTF">2012-10-31T05:20:00Z</dcterms:modified>
  <cp:revision>30</cp:revision>
  <dc:subject/>
  <dc:title/>
</cp:coreProperties>
</file>